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23110</wp:posOffset>
                      </wp:positionH>
                      <wp:positionV relativeFrom="page">
                        <wp:posOffset>5778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4.55pt" to="159.3pt,757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Bari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Alessia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alessia.bari@unimore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9/11/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l 01/01/2014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Medicina Diagnostica, Clinica e di Sanità Pubblica; Università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egno di collaborazione ad attività di ricerca dal titolo “Terapie Innovative nei Linfomi Follicolari”.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l 30/12/2010 al 29/12/201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artimento di Medicina Diagnostica, Clinica e di Sanità Pubblica; Università di Modena e Reggio Emilia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tore Universitario TD, MED/09 con integrazione ospedaliera</w:t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 clinico/epidemiologica nell’ambito della malattie oncoematologiche quali leucemie, mielodisplasie, sindromi mieloproliferative, linfomi, mielomi.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nsioni assistenziali c/o il DH/Ambulatorio afferenti al programma di terapie OncoEmatologiche Innovative  del Policlinico di Modena e guardia notturna/festiva per il Dipartimento di Oncologia ed Ematologia dello stesso Policlinico. Le attività svolte: prime visite e visite di controllo ambulatoriali e DH oncoematologiche;  prescrizione di chemioterapia e terapie di supporto; manovre diagnostiche e terapeutiche invasive come biopsie osteomidollari, mieloaspirati e rachicentesi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 nell’ambito del Tirocinio di Metodologia Clinica del Corso di Laurea in Medicina e Chirurg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asionale collaborazione a riviste internazionali in campo oncoematologico in qualità di refery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rzo 2007 a dicembre 201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Integrato di Oncologia ed Ematologia dell’Università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egno di collaborazione ad attività di ricerca dal titolo “Impatto delle nuove associazioni chemio-immunoterapiche sulla prognosi dei Linfomi non Hodgkin”.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 clinico/epidemiologica nell’ambito della malattie oncoematologiche quali linfomi, mielomi e mielodisplasi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luglio 2006 a dicembre 200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libero professionale (15 ore settimanali)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i assistenziali di Ambulatorio e Day-Hospital presso il  Dipartimento Integrato di Oncologia ed Ematologia nell’ambito del Programma di Terapie Oncoematologiche Innovative. Le attività svolte: prime visite e visite di controllo oncoematologiche;  prescrizione di chemioterapia e terapie di supporto; manovre diagnostiche e terapeutiche invasive come biopsie osteomidollari, mieloaspirati e rachicentes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luglio  2006 a tutt’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stro Tumori di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in veste di consulente volontari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74545</wp:posOffset>
                      </wp:positionH>
                      <wp:positionV relativeFrom="page">
                        <wp:posOffset>-3810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-3pt" to="163.35pt,749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visione ed eventuale riclassificazione dei casi malattia oncoematologica nella popolazione modenes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ggio a giugno 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stro Tumori di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 e collaborazi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visione  e riclassificazione dei casi con diagnosi di malattia mieloproliferativa cronica e di sindrome mielodisplastica nella popolazione modenes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rzo a maggio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Center del Gruppo Italiano Studio Linfomi (c/o Dipartimento di Oncologia ed Ematologia dell’Università di Modena e Reggio Emilia)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 e collaborazi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accolta dati ed elaborazione statistica di studi clinici prospettici condotti in pazienti con linfoma indolent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febbraio 2002 a febbraio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in formazione specialistica nell’ambito della Scuola di Specializzazione in Ematolog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i assistenziali degenza/ambulatorio/DH c/o la Divisione Clinicizzata di Ematologia-Ospedale Ferrarotto di Catan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i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2-2005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, Scuola di Specializzazione in Emat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cializzazione in Ematologia conseguita in data 19/11/2005 </w:t>
            </w:r>
          </w:p>
        </w:tc>
      </w:tr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Data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nni</w:t>
                  </w: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2001-200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Nome e tipo di istituto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’Università degli Studi di Catania, Scuola di Specializzazione in Ematologia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Specializzazione in Ematologia conseguita in data 19/11/2005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051" w:type="dxa"/>
                  <w:tcBorders/>
                </w:tcPr>
                <w:tbl>
                  <w:tblPr>
                    <w:tblW w:w="10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1"/>
                    <w:gridCol w:w="284"/>
                    <w:gridCol w:w="7229"/>
                  </w:tblGrid>
                  <w:tr>
                    <w:trPr>
                      <w:trHeight w:val="249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</w:t>
                        </w:r>
                      </w:p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</w:t>
                        </w:r>
                      </w:p>
                    </w:tc>
                  </w:tr>
                  <w:tr>
                    <w:trPr>
                      <w:trHeight w:val="249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Nome e tipo di istituto di istruzione o    o formazionee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l’Università degli Studi di Catania, Scuola di Specializzazione in Ematologia</w:t>
                        </w:r>
                      </w:p>
                    </w:tc>
                  </w:tr>
                  <w:tr>
                    <w:trPr>
                      <w:trHeight w:val="249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Qualifica consegui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Specializzazione in Ematologia conseguita in data 19/11/2005 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Livello nella classificazione nazionale     (se pertinente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  <w:t>)</w:t>
                        </w:r>
                      </w:p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70/70 e Lode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Nome e tipo di istituto di istruzione formazione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eastAsia="Arial Narrow" w:cs="Arial Narrow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lang w:val="it-IT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Qualifica consegui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Livello nella classificazione nazionale </w:t>
                        </w:r>
                      </w:p>
                      <w:tbl>
                        <w:tblPr>
                          <w:tblW w:w="105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051"/>
                          <w:gridCol w:w="284"/>
                          <w:gridCol w:w="7229"/>
                        </w:tblGrid>
                        <w:tr>
                          <w:trPr>
                            <w:trHeight w:val="269" w:hRule="atLeast"/>
                          </w:trPr>
                          <w:tc>
                            <w:tcPr>
                              <w:tcW w:w="3051" w:type="dxa"/>
                              <w:tcBorders/>
                            </w:tcPr>
                            <w:p>
                              <w:pPr>
                                <w:pStyle w:val="OiaeaeiYiio2"/>
                                <w:widowControl/>
                                <w:snapToGrid w:val="false"/>
                                <w:spacing w:before="20" w:after="20"/>
                                <w:rPr>
                                  <w:rFonts w:ascii="Arial Narrow" w:hAnsi="Arial Narrow" w:cs="Arial Narrow"/>
                                  <w:i w:val="false"/>
                                  <w:i w:val="false"/>
                                  <w:sz w:val="20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i w:val="false"/>
                                  <w:sz w:val="20"/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284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snapToGrid w:val="false"/>
                                <w:spacing w:before="20" w:after="20"/>
                                <w:rPr>
                                  <w:rFonts w:ascii="Arial Narrow" w:hAnsi="Arial Narrow" w:cs="Arial Narrow"/>
                                  <w:i w:val="false"/>
                                  <w:i w:val="false"/>
                                  <w:sz w:val="20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i w:val="false"/>
                                  <w:sz w:val="20"/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7229" w:type="dxa"/>
                              <w:tcBorders/>
                            </w:tcPr>
                            <w:p>
                              <w:pPr>
                                <w:pStyle w:val="OiaeaeiYiio2"/>
                                <w:widowControl/>
                                <w:snapToGrid w:val="false"/>
                                <w:spacing w:before="20" w:after="20"/>
                                <w:jc w:val="left"/>
                                <w:rPr>
                                  <w:rFonts w:ascii="Arial Narrow" w:hAnsi="Arial Narrow" w:cs="Arial Narrow"/>
                                  <w:i w:val="false"/>
                                  <w:i w:val="false"/>
                                  <w:sz w:val="20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i w:val="false"/>
                                  <w:sz w:val="20"/>
                                  <w:lang w:val="it-IT"/>
                                </w:rPr>
                                <w:t>Anni</w:t>
                              </w:r>
                              <w:r>
                                <w:rPr>
                                  <w:rFonts w:cs="Arial Narrow" w:ascii="Arial Narrow" w:hAnsi="Arial Narrow"/>
                                  <w:b/>
                                  <w:i w:val="false"/>
                                  <w:sz w:val="20"/>
                                  <w:lang w:val="it-IT"/>
                                </w:rPr>
                                <w:t xml:space="preserve"> 2001-20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70/70 e Lode</w:t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70/70 e Lode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Arial" w:cs="Arial Narrow"/>
                <w:i/>
                <w:i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cs="Arial Narrow"/>
                <w:b/>
                <w:b/>
                <w:lang w:eastAsia="zh-HK"/>
              </w:rPr>
            </w:pPr>
            <w:r>
              <w:rPr>
                <w:rFonts w:cs="Arial Narrow" w:ascii="Arial Narrow" w:hAnsi="Arial Narrow"/>
                <w:b/>
                <w:lang w:eastAsia="zh-HK"/>
              </w:rPr>
              <w:t>19/04/200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dine dei Medici Chirurghi e degli Odontoiatri della provincia di Siracus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zh-HK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zh-HK"/>
              </w:rPr>
              <w:t>Iscrizione all’Albo dei Medici Chirurghi e degli Odontoiatri della provincia di Siracus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zh-HK"/>
              </w:rPr>
              <w:t>num tess 362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A 2000-2001, sessione straordinar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all’esercizio della professione di Medico-Chirurgo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188/20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8/04/2001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Catania,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in Medicina e Chirurgi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110/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Conoscenze informatiche: Word, Excel, Power Point, SPSS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: pubblicazioni scientifiche: abstract ed in extenso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: partecipazione a corsi e congress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: partecipazione a studi clinici anche con farmaci sperimentali, sponsorizzati e non, nazionali ed internazionali secondo GCP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BARI, Alessi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4-01-14T13:06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